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 Á Ô Á Ó Ô Á Ô É Ê Ï   TOY   Ó Ù Ì Á Ô Å É Ï Õ</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ËËÇÍÉÊÇ ÅÍÙÓÇ ÅÐÁÃÃÅËÌÁÔÉÙÍ INTERNET"</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ßôëïò - ¸äñ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äñýåôáé óùìáôåßï ìç êåñäïóêïðéêü ìå ôçí åðùíõìßá "ÅëëçíéêÞ ¸íùóç Åðáããåëìáôéþí Internet" êáé óôçí ÁããëéêÞ "Hellenic Association of Internet Professionals" ìå Ýäñá ôçí ÁèÞí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êïðü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Ôï Óùìáôåßï Ý÷åé óáí óêïðïý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1.</w:t>
        <w:tab/>
        <w:t xml:space="preserve">Ôçí áëëçëïãíùñéìßá ôùí áíèñþðùí ðïõ áó÷ïëïýíôáé åðáããåëìáôéêÜ ìå ôï Internet. </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2.</w:t>
        <w:tab/>
        <w:t>Ôçí ðñïáãùãÞ, áíÜðôõîç êáé äéÜäïóç ôùí ôå÷íïëïãéþí Internet óôçí ÅëëÜäá.</w:t>
      </w:r>
    </w:p>
    <w:p>
      <w:pPr>
        <w:pStyle w:val="PlainText"/>
        <w:tabs>
          <w:tab w:val="clear" w:pos="720"/>
          <w:tab w:val="left" w:pos="480" w:leader="none"/>
        </w:tabs>
        <w:bidi w:val="0"/>
        <w:ind w:left="480" w:hanging="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Ç óõíäñïìÞ óôçí áíÜðôõîç êáé ðñïáãùãÞ ôçò Ýñåõíáò êáé ôçò åêðáßäåõóçò óôéò ôå÷íïëïãßåò Internet</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4.</w:t>
        <w:tab/>
        <w:t>Ôçí óõíåñãáóßá ôùí åðáããåëìáôéþí ôïõ Internet óôçí åêðüíçóç ìåëåôþí êáé ôçí õëïðïßçóç êïéíþí åñåõíçôéêþí Þ ðñùôïðïñéáêþí Ýñãùí (projects).</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5.</w:t>
        <w:tab/>
        <w:t>Ôçí ðáñáêïëïýèçóç ôùí ôåêôáéíüìåíùí óôï äßêôõï (Íïìïèåóßá êáé ÅöáñìïãÞ ôçò, ÊñáôéêÞ ÐïëéôéêÞ ê.ëð.) êáé ôçí ðáñÝìâáóç óôá ÅëëçíéêÜ, ÅõñùðáúêÜ êáé äéåèíÞ üñãáíá ìå ãíþìïíá ôçí äçìéïõñãßá ðåñéâÜëëïíôïò ðïõ íá äéåõêïëýíåé ôï Ýñãï ôùí åðáããåëìáôéþí ôïõ ÷þñïõ.</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6.</w:t>
        <w:tab/>
        <w:t xml:space="preserve">Ôçí äçìéïõñãßá ãñáðôïý êþäéêá çèéêÞò åðáããåëìáôéêÞò äåïíôïëïãßáò êáé óõìðåñéöïñÜò ãéá ôïõò åðáããåëìáôßåò ôïõ êëÜäïõ. </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7.</w:t>
        <w:tab/>
        <w:t>Ôçí äéåñåýíçóç ðáñáðüíùí êáé êáôáããåëéþí ãéá áíôéåðáããåëìáôéêÞ óõìðåñéöïñÜ áôüìùí Þ åðé÷åéñÞóåùí óôïí ÷þñï ôùí õðçñåóéþí Internet.</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8.</w:t>
        <w:tab/>
        <w:t xml:space="preserve">Ôçí õðïóôÞñéîç êáé ðñïáãùãÞ ôùí ïéêïíïìéêþí, êïéíùíéêþí êáé åðáããåëìáôéêþí óõìöåñüíôùí ôùí Åðáããåëìáôéþí ôïõ Internet ìå ôñüðï ðïõ íá åîõðçñåôåß ôéò áíÜãêåò ôïõ êïéíùíéêïý óõíüëïõ, êáé ôçí áíôéðñïóþðåõóÞ ôïõò üðïõ áõôü åßíáé áíáãêáßï, ôüóï óôçí ÅëëÜäá üóï êáé óôï åîùôåñéêü. </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9.</w:t>
        <w:tab/>
        <w:t>Ôçí ãåíéêüôåñç áíÜðôõîç ôçò ÷ñÞóçò ôïõ Internet óôïí Åëëçíéêü êáé ÄéåèíÞ ÷þñï ìå ôçí äéïñãÜíùóç åíçìåñùôéêþí, åêðáéäåõôéêþí êáé Üëëùí äñáóôçñéïôÞôùí.</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10.</w:t>
        <w:tab/>
        <w:t xml:space="preserve">Ôçí äçìéïõñãßá âÜóçò äåäïìÝíùí ìå ôéò åðáããåëìáôéêÝò õðçñåóßåò ðïõ ìðïñåß íá ðñïóöÝñåé êÜèå ìÝëïò êáé ôçí  äéÜèåóÞ ôçò óôï åõñý êïéíü ðïõ åíäéáöÝñåôáé íá ôéò ÷ñçóéìïðïéÞóåé. </w:t>
      </w:r>
    </w:p>
    <w:p>
      <w:pPr>
        <w:pStyle w:val="PlainText"/>
        <w:tabs>
          <w:tab w:val="clear" w:pos="720"/>
          <w:tab w:val="left" w:pos="480" w:leader="none"/>
        </w:tabs>
        <w:bidi w:val="0"/>
        <w:ind w:left="480" w:hanging="480"/>
        <w:jc w:val="left"/>
        <w:rPr/>
      </w:pPr>
      <w:r>
        <w:rPr>
          <w:b w:val="false"/>
          <w:bCs w:val="false"/>
          <w:i w:val="false"/>
          <w:iCs w:val="false"/>
          <w:caps w:val="false"/>
          <w:smallCaps w:val="false"/>
          <w:strike w:val="false"/>
          <w:dstrike w:val="false"/>
          <w:outline w:val="false"/>
          <w:vanish w:val="false"/>
          <w:sz w:val="24"/>
          <w:szCs w:val="24"/>
        </w:rPr>
        <w:t>11.</w:t>
        <w:tab/>
        <w:t>Ôçí äçìéïõñãßá åéäéêïý ïñãÜíïõ õðü ôçí Üìåóç åðïðôåßá ôçò, ãéá ôçí ðéóôïðïßçóç ôùí éêáíïôÞôùí ôùí åðáããåëìáôéþí Internet ìÝóá áðü äéáöáíÞ êáé áäéÜâëçôá êñéôÞñéá.</w:t>
      </w:r>
    </w:p>
    <w:p>
      <w:pPr>
        <w:pStyle w:val="PlainText"/>
        <w:tabs>
          <w:tab w:val="clear" w:pos="720"/>
          <w:tab w:val="left" w:pos="480" w:leader="none"/>
        </w:tabs>
        <w:bidi w:val="0"/>
        <w:ind w:left="480" w:hanging="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3</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Ýëç - ¼ñïé åããñáöÞò, áðï÷þñçóçò êáé áðïâïëÞ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Ôá  ìÝëç ôçò Ýíùóçò äéáêñßíïíôáé óå ôáêôéêÜ, äüêéìá êáé åðßôéìá êáé  ðñÝðåé íá Ý÷ïõí óõìðëçñþóåé ôï 18ï Ýôïò ôçò çëéêßáò ôïõ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Ùò ôáêôéêÜ ìÝëç ôïõ Óùìáôåßïõ ãßíïíôáé äåêôÜ öõóéêÜ ðñüóùðá, ìüíéìïé êÜôïéêïé ÅëëÜäáò Þ ¸ëëçíåò ðïëßôåò ðïõ Ý÷ïõí èçôåýóåé ãéá Ýíá Ýôïò óå áõôü ùò äüêéìá ìÝëç êáé áó÷ïëïýíôáé åðáããåëìáôéêÜ ìå ôçí äçìéïõñãßá, óõíôÞñçóç êáé ðþëçóç áãáèþí êáé õðçñåóéþí ó÷åôéêþí ìå ôï Internet. Ï ïñéóìüò áõôüò ðåñéëáìâÜíåé ìåôáîý Üëëùí Äéá÷åéñéóôÝò Äéêôýùí (network administrators), Äéá÷åéñéóôÝò Éóôïóåëßäùí (webmasters), ðñïãñáììáôéóôÝò, Ãñáößóôåò Éóôïóåëßäùí (Web graphic designers), ÊáèçãçôÝò ÷ñÞóçò Internet, ÐùëçôÝò Õðçñåóéþí Internet (Internet Marketers), óôåëÝ÷ç åôáéñåéþí ðáñï÷Þò õðçñåóéþí Internet êáé ãåíéêÜ åîåéäéêåõìÝíï Þ äéåõèõíôéêü ðñïóùðéêü åðé÷åéñÞóåùí áðáó÷ïëïýìåíï óå ôïìåßò ó÷åôéêïýò ìå ôï Internet. Áðü ôïí ðáñáðÜíù ïñéóìü åîáéñåßôáé ôï ðñïóùðéêü ëåéôïõñãéêÞò Þ ãñáììáôåéáêÞò õðïóôÞñéîçò ôùí åðé÷åéñÞóåùí áõôþí. Ç äñáóôçñéüôçôá áðïäåéêíýåôáé ìå äÞëùóç ôïõ åñãïäüôç, öùôïôõðßá áðüäåéîçò ðáñï÷Þò õðçñåóéþí Þ ôéìïëïãßïõ ãéá ðáñï÷Þ ôÝôïéùí õðçñåóéþí êáé ëïéðÜ êñéôÞñéá (Óõíåíôåýîåéò, ÓõóôáôéêÝò ÅðéóôïëÝò ê.á.) ðïõ ìðïñåß íá ïñßæåé ôï Äéïéêçôéêü Óõìâïýëéï ìå Åóùôåñéêü Êáíïíéóìü.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é ìç ãéíüìåíïé äåêôïß ùò ôáêôéêÜ ìÝëç ôïõ Óùìáôåßïõ Ý÷ïõí äéêáßùìá íá æçôÞóïõí áðü ôï Äéïéêçôéêü Óõìâïýëéï íá õðïâëçèïýí óå ÃñáðôÝò ÅîåôÜóåéò ãíþóåùí Internet. Ï ôñüðïò õðïâïëÞò ôïõ áéôÞìáôïò áõôïý êáé ç äéáäéêáóßá ôùí åîåôÜóåùí èá êáèïñßæïíôáé áðü Åóùôåñéêü Êáíïíéóìü. Åðßóçò Ý÷ïõí äéêáßùìá íá ðñïóöýãïõí óôçí ÃåíéêÞ ÓõíÝëåõóç ôïõ Óùìáôåßïõ êáé íá æçôÞóïõí íá áðïöáóßóåé áõôÞ ãéá ôçí áðïäï÷Þ Þ ìç ôçò áßôçóÞò ôïõò. Ãéá ôïí óêïðü áõôü ðñÝðåé íá õðïâÜëëïõí ãñáðôü áßôçìá óôïí Ãåíéêü ÃñáììáôÝá ôçò ¸íùóçò. Ï Ãåíéêüò ÃñáììáôÝáò õðï÷ñåïýôáé íá ðáñïõóéÜóåé ôï áßôçìá áõôü óôï Äéïéêçôéêü Óõìâïýëéï óôçí åðüìåíç ÔáêôéêÞ ÓõíåäñßáóÞ ôïõ êáé ôï Äéïéêçôéêü Óõìâïýëéï ðñÝðåé íá ôï åíôÜîåé óôá ðñïò óõæÞôçóç èÝìáôá ôçò åðüìåíçò ÔáêôéêÞò ÃåíéêÞò ÓõíÝëåõóçò. Åííïåßôáé ðùò óå åöáñìïãÞ ôùí üóùí áíáöÝñïíôáé óôï ó÷åôéêü ìå ôçí óýãêëéóç ôçò ÔáêôéêÞò ÃåíéêÞò ÓõíÝëåõóçò Üñèñï, áí ôá ðñïò óõæÞôçóç èÝìáôá áõôÞò Ý÷ïõí Þäç áíáêïéíùèåß, ôüôå ôï áßôçìá èá óõæçôçèåß óôçí áìÝóùò åðüìåíç ÔáêôéêÞ ÃåíéêÞ ÓõíÝëåõó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Ùò äüêéìá ìÝëç ãßíïíôáé äåêôÜ öõóéêÜ ðñüóùðá ðïõ åíäéáöÝñïíôáé íá  áó÷ïëçèïýí åðáããåëìáôéêÜ ìå ôçí äçìéïõñãßá, óõíôÞñçóç êáé ðþëçóç áãáèþí êáé õðçñåóéþí ó÷åôéêþí ìå ôï Internet Ïé ìç ãéíüìåíïé äåêôïß ùò äüêéìá ìÝëç ôïõ Óùìáôåßïõ Ý÷ïõí äéêáßùìá íá ðñïóöýãïõí óôçí ÃåíéêÞ ÓõíÝëåõóç ôïõ Óùìáôåßïõ êáé íá æçôÞóïõí íá áðïöáóßóåé áõôÞ ãéá ôçí áðïäï÷Þ Þ ìç ôçò áßôçóÞò ôïõò. Ãéá ôïí óêïðü áõôü (ðñïóöõãÞ óôçí ÃåíéêÞ ÓõíÝëåõóç) ðñÝðåé íá õðïâëçèåß ãñáðôü áßôçìá óôïí Ãåíéêü ÃñáììáôÝá ôçò ¸íùóçò êáé íá áêïëïõèçèåß ç ßäéá äéáäéêáóßá ðïõ ñõèìßæåé ôá ôçò ìç áðïäï÷Þò ôáêôéêþí ìåëþ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ðßôéìá ìÝëç ïñßæïíôáé êáôüðéí ïìüöùíçò áðïöÜóåùò ôïõ Äéïéêçôéêïý Óõìâïõëßïõ, Üôïìá (öõóéêÜ ðñüóùðá ÅëëçíéêÞò Þ Üëëçò Õðçêïüôçôáò) ðïõ ìå ôï Ýñãï ôïõò ùöÝëçóáí Üìåóá Þ Ýììåóá ôï Óùìáôåßï, åñãÜóôçêáí ãéá ôïõò ßäéïõò óêïðïýò êáé ãåíéêüôåñá ùöÝëçóáí ôçí êïéíüôçôá ôïõ Internet óôçí ÅëëÜäá êáé ôï Åîùôåñéêü. Ôá Åðßôéìá ìÝëç, äåí Ý÷ïõí ôï äéêáßùìá ôïõ åêëÝãåéí êáé åêëÝãåóèáé, äåí Ý÷ïõí ïéêïíïìéêÝò õðï÷ñåþóåéò Ýíáíôé ôïõ Óùìáôåßïõ êáé Ý÷ïõí äéêáßùìá óõììåôï÷Þò óôéò äñáóôçñéüôçôåò ðïõ ïñãáíþíïíôáé áðü áõôü êáôüðéí ðñïóêëÞóåùò ôïõ Äéïéêçôéêïý Óõìâïõë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¼ðïéïò åðéèõìåß íá ãßíåé ìÝëïò ôïõ Óùìáôåßïõ (ôáêôéêü Þ äüêéìï) ðñÝðåé íá õðïâÜëëåé ãñáðôÞ áßôçóç óôï Äéïéêçôéêü Óõìâïýëéï ðñïóõðïãåãñáììÝíç áðü äýï éäñõôéêÜ ìÝëç Þ ìÝëç ôïõ ÄÓ. Óôçí áßôçóÞ ôïõ, ôï õðïøÞöéï ìÝëïò ðñÝðåé íá äçëþíåé ðùò áðïäÝ÷åôáé áíåðéöýëáêôá ôï êáôáóôáôéêü êáé ôïõò óêïðïýò ôçò ¸íùóçò êáé ðùò êáëýðôåé üëåò ôéò ðñïâëåðüìåíåò áðü ôï êáôáóôáôéêü ðñïûðïèÝóåéò åðéóõíÜðôïíôáò üëá ôá áðáñáßôçôá äéêáéïëïãçôéêÜ. Áðïêëåéóôéêüò êñéôÞò ãéá ôçí åßóïäï íÝïõ ìÝëïõò óôçí ¸íùóç åßíáé ôï Äéïéêçôéêü ôçò Óõìâïýëéï (ÄÓ). ÊÜèå áßôçóç åããñáöÞò íÝïõ ìÝëïõò, èá ðñÝðåé íá åãêñßíåôáé áðü ôï ÄÓ ìå ðëåéïøçößá ôåóóÜñùí ðÝìðôù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åôÜ ôçí Ýãêñéóç ôçò áéôÞóåùò ôïõ, ôï  õðïøÞöéï ìÝëïò,  êáôáâÜëëåé  ôï ôÝëïò åããñáöÞò  (ðïõ  êáèïñßæåôáé ìå  åéóÞãçóç ôïõ ÄÓ êáé Ýãêñéóç ôçò ÃåíéêÞò ÓõíÝëåõóçò)  êáé åããñÜöåôáé óôï áíÜëïãï ìå ôçí ðåñßðôùóÞ ôïõ ìçôñþï ôùí ìåëþí ôïõ Óùìáôåßïõ.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Ðáýïõí íá åßíáé ìÝëç ôïõ Óùìáôåßïõ êáé äéáãñÜöïíôáé áðü ôï áíôßóôïé÷ï ìçôñþï ïé åããñÜöùò  ðáñáéôïýìåíïé.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ÁðïâÜëëïíôáé áðü ôï Óùìáôåßï ìå áðüöáóç ôïõ Äéïéêçôéêïý Óõìâïõëßïõ ðïõ Ý÷åé ëçöèåß ìå ðëåéïøçößá ôåóóÜñùí ðÝìðôùí (4/5) üóá ìÝëç äåí ôçñïýí  Þ  ðáñáâéÜæïõí ôéò  ðñïâëåðüìåíåò  áðü  ôï êáôáóôáôéêü õðï÷ñåþóåéò ôïõò, êáèõóôåñïýí ðÝñáí ôïõ Ýôïõò ôçí êáôáâïëÞ ôçò óõíäñïìÞò ôïõò Þ ðñïâáßíïõí óå  åíÝñãåéåò áíôßèåôåò ìå  ôïõò óêïðïýò ôïõ Óùìáôåßïõ êáé ôéò áðïöÜóåéò ôïõ ÄÓ. Åðßóçò, áðïâÜëëïíôáé ôá ìÝëç ðïõ ðáýïõí íá ðëçñïýí ðëÝïí (ð.÷. ëüãï áëëáãÞò åðáããÝëìáôïò) ôéò ðñïûðïèÝóåéò åããñáöÞò. Áðü ôçí äéÜôáîç ðåñß áðïâïëÞò ìåëþí ðïõ äåí ðëçñïýí ðëÝïí ôïõò üñïõò åããñáöÞò åîáéñïýíôáé ôá éäñõôéêÜ ìÝëç.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 áðïâáëëüìåíïò äéêáéïýôáé íá õðïâÜëëåé Ýöåóç óôç ÃåíéêÞ ÓõíÝëåõóç ôùí ìåëþí. Ãéá ôïí óêïðü áõôü ðñÝðåé íá õðïâëçèåß ãñáðôü áßôçìá óôïí Ãåíéêü ÃñáììáôÝá ôçò ¸íùóçò êáé íá áêïëïõèçèåß ç ßäéá äéáäéêáóßá ðïõ ñõèìßæåé ôá ôçò ìç áðïäï÷Þò ôáêôéêþí ìåëþ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á áðïâáëëüìåíá Þ ïéêåéïèåëþò áðï÷ùñïýíôá ìÝëç äåí Ý÷ïõí êáìßá áîßùóç ãéá ÷ñçìáôéêü ðïóü Þ Üëëï ðåñéïõóéáêü  óôïé÷åßï ôïõ Óùìáôåßïõ. Ïé éäñõôÝò ôïõ Óùìáôåßïõ åßíáé áõôïäéêáßùò ôáêôéêÜ ìÝëç áõôïý ìå äéêáßùìá ôïõ åêëÝãåóèáé.</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éêáéþìáôá êáé Õðï÷ñåþóåéò Måëþ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áêôéêÜ ÌÝë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ÊÜèå ôáìåéáêþò åíôÜîåé ôáêôéêü ìÝëïò ôïõ Óùìáôåßïõ Ý÷åé äéêáßùìá íá óõììåôÝ÷åé óôéò ÃåíéêÝò Óõíåëåýóåéò, íá ðáßñíåé ìÝñïò óôéò óõæçôÞóåéò, øçöïöïñßåò, íá åêëÝãåé êáé áí Ý÷åé óõìðëçñþóåé 18 ôïõëÜ÷éóôïí ìÞíåò óõììåôï÷Þò óáí ôáêôéêü ìÝëïò (áíåîáñôÞôùò ðéèáíïý ÷ñüíïõ èçôåßáò óáí äüêéìï ìÝëïò) ôçí çìÝñá ðñïêÞñõîçò ôùí åêëïãþí íá åêëÝãåôáé, íá áðïëáìâÜíåé ôéò õðçñåóßåò ðïõ ðáñÝ÷åé  ôo Óùìáôåßï, íá ÷ñçóéìïðïéåß ôïí åîïðëéóìü ôïõ Óùìáôåßïõ êáé ãåíéêüôåñá íá óõììåôÝ÷åé óå   ïðïéåóäÞðïôå äñáóôçñéüôçôåò áõôïý. Ôá ôáêôéêÜ  ìÝëç õðï÷ñåïýíôáé íá êáôáâÜëëïõí  äéêáßùìá  åããñáöÞò ðïóïý 5.000 äñá÷ìþí, åöÜðáî êáôáâáëëüìåíï, ôáêôéêÞ ôñéìçíéáßá óõíäñïìÞ  1500 äñá÷ìþí, ç ïðïßá ìðïñåß íá áíáðñïóáñìïóôåß ìå  áðüöáóç ôïõ ÄÓ êáé Ýãêñéóç ôçò  ÃåíéêÞò  ÓõíÝëåõóçò áíÜëïãá ìå ôéò áíÜãêåò êáé äáðÜíåò ôïõ Óùìáôåßïõ êáé Ýêôáêôç åéóöïñÜ üðïôå áõôÞ ðñïôåßíåôáé áðü ôï Äéïéêçôéêü Óõìâïýëéï êáé  åãêñßíåôáé áðü  ôç  ÃåíéêÞ ÓõíÝëåõóç.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üêéìá ÌÝë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ÊÜèå äüêéìï ìÝëïò ôïõ Óùìáôåßïõ Ý÷åé äéêáßùìá (üôáí êëçèåß ìå áôïìéêÞ ðñüóêëçóç áðü ôï ÄÓ) íá óõììåôÝ÷åé ùò ðáñáôçñçôÞò (÷ùñßò äéêáßùìá ëüãïõ Þ øÞöïõ) óôéò ÃåíéêÝò  Óõíåëåýóåéò, íá ÷ñçóéìïðïéåß ôïí åîïðëéóìü ôïõ Óùìáôåßïõ êáé ãåíéêüôåñá íá ðáñáêïëïõèåß ôéò äñáóôçñéüôçôåò áõôïý. Ôá äüêéìá ìÝëç õðï÷ñåïýíôáé íá êáôáâÜëëïõí  äéêáßùìá  åããñáöÞò  ðïóïý 3.000 äñá÷ìþí, åöÜðáî êáôáâáëëüìåíï, ôáêôéêÞ ôñéìçíéáßá óõíäñïìÞ 1500 äñá÷ìþí, ç ïðïßá ìðïñåß íá áíáðñïóáñìïóôåß ìå  áðüöáóç ôïõ ÄÓ êáé Ýãêñéóç ôçò  ÃåíéêÞò  ÓõíÝëåõóçò áíÜëïãá  ìå  ôéò  áíÜãêåò  êáé äáðÜíåò  ôïõ Óùìáôåßïõ.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á ìÝëç (ôáêôéêÜ êáé äüêéìá) õðï÷ñåïýíôáé íá  Ý÷ïõí  åíåñãçôéêÞ óõììåôï÷Þ óôçí åñãáóßá ãéá ôçí ðñáãìÜôùóç ôùí óêïðþí ôïõ  Óùìáôåßïõ êáé íá óõììïñöþíïíôáé ìå ôéò áðïöÜóåéò ôïõ Äéïéêçôéêïý Óõìâïõëßïõ êáé ôçò ÃåíéêÞò ÓõíÝëåõóç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5</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Ðüñïé</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é  ðüñïé  ôïõ  Óùìáôåßïõ åßíáé ôáêôéêïß êáé  Ýêôáêôïé. Ôáêôéêïß åßíáé: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ôï äéêáßùìá åããñáöÞò ôùí ìåëþ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ïé ôáêôéêÝò êáé Ýêôáêôåò óõíäñïìÝò Þ åéóöïñÝò ôùí ìåëþ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ïé ôüêïé  ôùí  êåöáëáßù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ôáêôïé   åßíáé   ïé  åéóðñÜîåéò  áðü äçìïôéêÝò, êñáôéêÝò êïéíïôéêÝò êáé äéåèíåßò åðéäïôÞóåéò, äùñåÝò, êëçñïäïôÞìáôá,  äéÜöïñåò åêäçëþóåéò  êáé äñáóôçñéüôçôåò, Ýêôáêôåò êáôáâïëÝò  ôùí ìåëþí,  ðÜóçò  öýóåùò  óõíåéóöïñÝò,  åðé÷ïñçãÞóåéò  êáé äùñåÝò, ìåëþí Þ ôñßôùí, öõóéêþí Þ íïìéêþí ðñïóþðù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6</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ñüðïò ÄéêáóôéêÞò êáé Åîþäéêçò Áíôéðñïóþðåõóç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 Ðñüåäñïò åêðñïóùðåß ôï Óùìáôåßï åíþðéïí êÜèå ÄéïéêçôéêÞò Þ äéêáóôéêÞò áñ÷Þò êáé êÜèå éäéþôç,  åêôüò áí ôï Äéïéêçôéêü  Óõìâïýëéï Þ ç  ÃåíéêÞ  ÓõíÝëåõóç áðïöáóßóïõí äéáöïñåôéêÜ. Tï Äéïéêçôéêü Óõìâïýëéï ìðïñåß ìå áðüöáóç ôïõ (óôçí ïðïßá èá êáèïñßæïíôáé óáöþò ôï ðåñéå÷üìåíï êáé ôá üñéÜ ôçò) , íá ÷ïñçãåß åéäéêÞ Þ ãåíéêÞ åîïõóéïäüôçóç óå Üëëï ìÝëïò Þ ôñßôï öõóéêü Þ íïìéêü ðñüóùðï,  ãéá  íá åêðñïóùðåß ôï Óùìáôåßï åíþðéïí ôñßôùí, ïñéæüìåíùí  óôç ó÷åôéêÞ áðüöáóç ô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7</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¼ñãáíá Äéïßêçóçò ôïõ Óùìáôå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ÓõëëïãéêÜ üñãáíá ôçò Äéïßêçóçò ôïõ Óùìáôåßïõ åßíáé :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Ç ÃåíéêÞ ÓõíÝëåõóç ôùí ìåëþ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Ôï Äéïéêçôéêü Óõìâïýëéï</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H ÅîåëåãêôéêÞ ÅðéôñïðÞ</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ÃåíéêÞ ÓõíÝëåõó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é ÃåíéêÝò Óõíåëåýóåéò äéáêñßíïíôáé óå ôáêôéêÝò êáé Ýêôáêôåò. Äéêáßùìá óõììåôï÷Þò êáé øÞöïõ óôéò ÃåíéêÝò Óõíåëåýóåéò (ôáêôéêÝò, Ýêôáêôåò Þ åêëïãïáðïëïãéóôéêÝò) Ý÷ïõí ìüíï ôá ôáìåéáêþò åíôÜîåé ôáêôéêÜ ìÝëç.</w:t>
        <w:tab/>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Ç ÃåíéêÞ ÓõíÝëåõóç óõíÝñ÷åôáé ôáêôéêþò êáô' Ýôïò êáé åêôÜêôùò üðïôå áðïöáóéóôåß áðü ôï Äéïéêçôéêü Óõìâïýëéï Þ æçôçèåß áðü ôï 1/5 ôùí ôáìåéáêþò åíôÜîåé ôáêôéêþí ìåëþí ôïõ Óùìáôåßïõ (åêôüò ôùí ðåñéðôþóåùí ðáýóçò ÄÓ êáé ÅîåëåãêôéêÞò ÅðéôñïðÞò ðïõ áðáéôïýíôáé ôá 2/5).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Ç ÃåíéêÞ ÓõíÝëåõóç (ÔáêôéêÞ, ÅêëïãïáðïëïãéóôéêÞ Þ ¸êôáêôç) âñßóêåôáé óå áðáñôßá åöüóïí  ðáñßóôáôáé ôï 1/5 ôïõëÜ÷éóôïí ôùí ôáìåéáêþò åíôÜîåé ôáêôéêþí ìåëþí. Áí äåí õðÜñîåé áðáñôßá êáôÜ ôçí  ðñþôç óõíåäñßáóç  êáëåßôáé äåýôåñç åíôüò 8 çìåñþí, ç ïðïßá âñßóêåôáé óå áðáñôßá ìå üóá ìÝëç êáé áí ðñïóÝëèïõí. Ìå ôçí Ýíáñîç ôçò ÃåíéêÞò ÓõíÝëåõóçò ðñïåäñåýåé ðñïóùñéíÜ ï Ðñüåäñïò Þ Üëëï ìÝëïò ôïõ Ä.Ó. ÌåôÜ áðü ôç äéáðßóôùóç ôçò áíáãêáßáò áðáñôßáò, ùò ðñþôï èÝìá ôçò Ã.Ó.  óõæçôåßôáé ç åêëïãÞ ÐñïÝäñïõ êáé ÃñáììáôÝá áõôÞò ðïõ ãßíåôáé ìå áðüëõôç ðëåéïøçößá äé áíáôÜóåùò ôùí ÷åéñþí åêôüò áí ç Ã.Ó. áðïöáóßóåé äéáöïñåôéêÜ. Ï Ðñüåäñïò ôçò Ã.Ó. ìðïñåß íá æçôÞóåé áðü ôçí Ã.Ó. ôçí åêëïãÞ óõìðëçñùìáôéêïý áñéèìïý âïçèþí ÃñáììáôÝùí áí ôï êñßíåé óêüðéìï. Ãéá ôéò óõæçôÞóåéò êáé áðïöÜóåéò ôçò Ã.Ó. ï ãñáììáôÝáò ôçñåß ðñáêôéêÜ ðïõ ãñÜöïíôáé óå åéäéêü âéâëßï êáé õðïãñÜöïíôáé áðü áõôüí êáé ôïí Ðñüåäñï ôçò Ã.Ó.</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é áðïöÜóåéò ôçò ÃåíéêÞò ÓõíÝëåõóçò ëáìâÜíïíôáé êáô' áðüëõôç ðëåéïøçößá ôùí ôáìåéáêþò åíôÜîåé ðáñüíôùí ôáêôéêþí ìåëþí ìå ìõóôéêÞ äéá øçöïäåëôßùí øçöïöïñßáò ãéá èÝìáôá Åãêñßóåùò Éóïëïãéóìïý, Ðñïûðïëïãéóìïý, ÁðáëëáãÞ Åõèýíçò ÄÓ, ÈåìÜôùí Åìðéóôïóýíçò êáé óôéò Áñ÷áéñåóßåò ãéá ôçí åêëïãÞ ôùí ïñãÜíùí. Åðßóçò ìå ìõóôéêÞ äéá øçöïäåëôßùí øçöïöïñßá ëáìâÜíïíôáé ïé áðïöÜóåéò ãéá ôéò ïðïßåò èá áðïöáóßóåé êÜôé ôÝôïéï ôï ÄÓ Þ ç ðëåéïøçößá ôùí ìåëþ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Ç ÔáêôéêÞ ÃåíéêÞ ÓõíÝëåõóç óõãêáëåßôáé õðï÷ñåùôéêÜ ìÝóá óôï ðñþôï åîÜìçíï êÜèå Ýôïõò. Ç ðñüóêëçóç ôùí ìåëþí ðñÝðåé íá ãßíåôáé ðñï äÝêá ðÝíôå (15) ôïõëÜ÷éóôïí çìåñþí (ãéá ôçí ðñþôç óõíåäñßáóç) êáé ðÝíôå (5) ôïõëÜ÷éóôïí çìåñþí ãéá ôçí åðáíáëçðôéêÞ. Óôçí ðñüóêëçóç, ç ïðïßá åßôå äçìïóéåýåôáé óôïí ôýðï åßôå áíáñôÜôáé óôïí ðßíáêá ôùí áíáêïéíþóåùí ôùí ãñáöåßùí ôïõ Óùìáôåßïõ, ðñÝðåé íá áíáöÝñïíôáé áðáñáßôçôá ï ÷ñüíïò, ï ôüðïò, óôïí ïðïßï èá óõíÝëèåé ç ÃåíéêÞ ÓõíÝëåõóç, üðùò åðßóçò êáé ôá èÝìáôá ðñïò óõæÞôçóç. ÈÝìáôá ðÝñáí ôùí êáèïñéæïìÝíùí óôçí ðñüóêëçóç äåí ìðïñïýí íá óõæçôçèïýí, åêôüò áí ç áðüöáóç ãéá óõæÞôçóÞ ôïõò åãêñéèåß ïìüöùíá áðü ôá ðáñéóôÜìåíá ìÝëç.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Ýìáôá ôçò ÔáêôéêÞò ÃåíéêÞò ÓõíÝëåõóçò ðñÝðåé íá åßíáé õðï÷ñåùôéêÜ ôá áêüëïõè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 ¸ãêñéóç ïéêïíïìéêïý áðïëïãéóìïý ôïõ ðñïçãïýìåíïõ çìåñïëïãéáêïý Ýôïõ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ãêñéóç ðñïûðïëïãéóìïý ôñÝ÷ïíôïò Ýôïõ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ã) ÁðáëëáãÞ Þ ìç ÄÓ ãéá ôçí ðåñáóìÝíç äéá÷åéñéóôéêÞ ðåñßïäï</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 ÅíçìÝñùóç ìåëþí ãéá äñáóôçñéüôçôåò ðñïçãïõìÝíçò ðåñéüäïõ (áðü ôçí ôåëåõôáßá åíçìÝñùóç ìÝ÷ñé óÞìåñ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 ÐñïâëÝøåéò êáé ó÷Ýäéá ãéá ìåëëïíôéêÝò äñáóôçñéüôçôåò êáé åíÝñãåéå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ô) ÈÝìáôá ðïõ ïñßæïíôáé áðü ôï ðáñüí Þ óå Üëëá Üñèñá ôïõ êáôáóôáôéêïý (ð.÷. åöÝóåéò áðïâáëëïìÝíùí ìåëþí) Þ áðü ôïí Åóùôåñéêü Êáíïíéóìü.</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æ) ÈÝìáôá ðïõ ïñßæåé ôï Ä.Ó.</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ÈÝìáôá ðïõ Ý÷ïõí æçôçèåß áðü ôï 1/5 ôùí ôáìåéáêþò åíôÜîåé ôáêôéêþí ìåëþí ôïõ Óùìáôå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Ç ¸êôáêôç ÃåíéêÞ ÓõíÝëåõóç óõãêáëåßôáé áðü ôï ÄÓ üðïôå áõôü êñßíåé óêüðéìï Þ áí áõôü æçôçèåß áðü ôï 1/5 ôùí ôáìåéáêþò åíôÜîåé ôáêôéêþí ìåëþí ôïõ Óùìáôåßïõ. Ç ðñüóêëçóç ôùí ìåëþí ðñÝðåé íá ãßíåôáé ðñï äÝêá (10) ôïõëÜ÷éóôïí çìåñþí (ãéá ôçí ðñþôç óõíåäñßáóç) êáé ðÝíôå (5) ôïõëÜ÷éóôïí çìåñþí ãéá ôçí åðáíáëçðôéêÞ. Ôï Äéïéêçôéêü Óõìâïýëéï ìðïñåß ìå áðüöáóÞ ôïõ íá ìåéþóåé ôçí ðñïèåóìßá áõôÞ ìÝ÷ñé ðÝíôå çìÝñåò, (ãéá ôçí ðñþôç óõíåäñßáóç). Óôçí ðñüóêëçóç, ç ïðïßá åßôå äçìïóéåýåôáé óôïí ôýðï åßôå áíáñôÜôáé óôïí ðßíáêá ôùí áíáêïéíþóåùí ôùí ãñáöåßùí ôïõ Óùìáôåßïõ, ðñÝðåé íá áíáöÝñïíôáé áðáñáßôçôá ï ÷ñüíïò, ï ôüðïò, óôïí ïðïßï èá óõíÝëèåé ç ÃåíéêÞ ÓõíÝëåõóç, üðùò åðßóçò êáé ôá èÝìáôá ðñïò óõæÞôçóç. ÈÝìáôá ðÝñáí ôùí êáèïñéæïìÝíùí óôçí ðñüóêëçóç äåí ìðïñïýí íá óõæçôçèïý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å ðåñßðôùóç ðïõ ç ¸êôáêôç ÃåíéêÞ ÓõíÝëåõóç óõãêáëåßôáé êáôüðéí áéôÞìáôïò ôùí ìåëþí, ôï áßôçìá ðñÝðåé íá õðïâëçèåß ãñáðôþò óôï ÄÓ, õðïãåãñáììÝíï áðü ôï 1/5 ôïõëÜ÷éóôïí ôùí ôáìåéáêþò åíôÜîåé ôáêôéêþí ìåëþí ôïõ Óùìáôåßïõ. Ôï ÄÓ åßíáé õðï÷ñåùìÝíï íá óõæçôÞóåé ôï áßôçìá åíôüò 20 çìåñþí áðü ôçí õðïâïëÞ ôïõ êáé íá óõãêáëÝóåé ¸êôáêôç ÃåíéêÞ ÓõíÝëåõóç åíôüò 30 çìåñþí áðü ôçí óõæÞôçóç ôïõ áéôÞìáôï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Ýìáôá ôçò ¸êôáêôçò ÃåíéêÞò ÓõíÝëåõóçò ðñÝðåé íá åßíáé õðï÷ñåùôéêÜ ôá áíáöåñüìåíá óôçí áßôçóç ôùí ìåëþí. Ôï ÄÓ ìðïñåß íá ïñßóåé êáé áõôü åðéðñüóèåôá èÝìáôá ãéá óõæÞôçó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ÅêëïãïáðïëïãéóôéêÞ ÃåíéêÞ ÓõíÝëåõóç óõãêáëåßôáé õðï÷ñåùôéêÜ êáôÜ ôñéåôßá åêôüò áí ôï ÄÓ, åöáñìïãÞ Üëëïõ Üñèñïõ ôïõ êáôáóôáôéêïý (ð.÷. ðáñáßôçóç 3 ìåëþí ÄÓ) Þ áíùôÝñá âßá áðáéôÞóåé íá ãßíåé íùñßôåñ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Ç ðñüóêëçóç ôùí ìåëþí ðñÝðåé íá ãßíåôáé ðñï åéêïóéðÝíôå (25) ôïõëÜ÷éóôïí çìåñþí (ãéá ôçí ðñþôç óõíåäñßáóç) êáé äåêáðÝíôå (15) ôïõëÜ÷éóôïí çìåñþí ãéá ôçí åðáíáëçðôéêÞ. Óôçí ðñüóêëçóç, ç ïðïßá åßôå äçìïóéåýåôáé óôïí ôýðï åßôå áíáñôÜôáé óôïí ðßíáêá ôùí áíáêïéíþóåùí ôùí ãñáöåßùí ôïõ Óùìáôåßïõ, ðñÝðåé íá áíáöÝñïíôáé áðáñáßôçôá ï ÷ñüíïò, ï ôüðïò, óôïí ïðïßï èá óõíÝëèåé ç ÃåíéêÞ ÓõíÝëåõóç, üðùò åðßóçò êáé ôá èÝìáôá ðñïò óõæÞôçóç. ÈÝìáôá ðÝñáí ôùí êáèïñéæïìÝíùí óôçí ðñüóêëçóç äåí ìðïñïýí íá óõæçôçèïý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Ýìáôá ôçò ÅêëïãïáðïëïãéóôéêÞò ÃåíéêÞò ÓõíÝëåõóçò ðñÝðåé íá åßíáé õðï÷ñåùôéêÜ ôá áêüëïõè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 Ðáñïõóßáóç ïéêïíïìéêïý áðïëïãéóìïý ôçò èçôåßáò ôïõ áðåñ÷üìåíïõ ÄÓ</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ãêñéóç ïéêïíïìéêïý áðïëïãéóìïý ôåëåõôáßáò áíÝëåãêôçò ðåñéüäïõ (áðü ôçí ôåëåõôáßá çìÝñá ðïõ åíÝêñéíå ç ðñïçãïýìåíç ÔáêôéêÞ ÃåíéêÞ ÓõíÝëåõóç ìÝ÷ñé 40 çìÝñåò ðñéí ôçí çìÝñá äéåîáãùãÞò ôçò ðñþôçò ÅêëïãïáðïëïãéóôéêÞò ÃåíéêÞò ÓõíÝëåõóç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ã) ÁðáëëáãÞ Þ ìç Ä.Ó. ãéá ôçí ðåñáóìÝíç äéá÷åéñéóôéêÞ ðåñßïäï</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 ÅêëïãÞ Äéïéêçôéêïý Óõìâïõëßïõ êáé ÅîåëåãêôéêÞò ÅðéôñïðÞ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 ¢ëëá èÝìáôá ðïõ ïñßæåé ôï Ä.Ó. Þ ôï 1/5 ôùí ôáìåéáêþò åíôÜîåé ìåëþ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ÅêëïãïáðïëïãéóôéêÞ ÃåíéêÞ ÓõíÝëåõóç äåí óõæçôÜ èÝìáôá äéáãñáöÞò Þ ìç åéóäï÷Þò ìåëþí. Áí êáôÜ ôï ÷ñüíï ôçò ôÝëåóÞò ôçò õðÜñ÷ïõí åêêñåìÞ, ôÝôïéá èÝìáôá, áõôÜ ìåôáöÝñïíôáé óôçí åðüìåíç ôáêôéêÞ Þ Ýêôáêôç óõíÝëåõó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ÃåíéêÞ ÓõíÝëåõóç ôùí ôáêôéêþí ìåëþí áðïôåëåß ôï êõñßáñ÷ï üñãáíï ôïõ Óùìáôåßïõ êáé ìðïñåß íá áðïöáóßæåé ãéá êÜèå èÝìá. Ïé áðïöÜóåéò óå áõôÞí ëáìâÜíïíôáé êáô' áðüëõôç ðëåéïøçößá ôùí ðáñüíôùí. Ôá ìÝëç ôïõ Óùìáôåßïõ ìåôÝ÷ïõí óôéò ÃåíéêÝò Óõíåëåýóåéò áõôïðñïóþðùò. ÊáíÝíá ìÝëïò äåí ìðïñåß íá åêðñïóùðçèåß ãéá ïðïéáäÞðïôå äñáóôçñéüôçôá ó÷åôéêÞ ìå ôçí ÃåíéêÞ ÓõíÝëåõóç (ð.÷. øçöïöïñßá) äéá ðëçñåîïõó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ÓõíÝëåõóç åêëÝãåé äé áíáôÜóåùò ôùí ÷åéñþí Ðñïåäñåýïíôá, ôáêôéêü ìÝëïò ôïõ Óùìáôåßïõ, êáé äýï ôáêôéêÜ ìÝëç Ãñáììáôåßò ãéá ôçí ôÞñçóç ôùí ðñáêôéêþ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9</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éïéêçôéêü Óõìâïýëéï</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Ôï Óùìáôåßï äéïéêåß ðåíôáìåëÝò Äéïéêçôéêü Óõìâïýëéï ðïõ áðïôåëåßôáé áðü ôïí Ðñüåäñï, Áíôéðñüåäñï, Ãåíéêü ÃñáììáôÝá, Ôáìßá êáé ¸öïñï ÄñáóôçñéïôÞôùí ðïõ åêëÝãïíôáé áðü ôçí ÅêëïãïáðïëïãéóôéêÞ ÃåíéêÞ ÓõíÝëåõóç ìå êáèïëéêÞ  ìõóôéêÞ øçöïöïñßá. Ç äéÜñêåéá ôçò èçôåßáò ôïõ Äéïéêçôéêïý Óõìâïõëßïõ  ïñßæåôáé  ôñéåôÞò. ¼ëá ôá ôáìåéáêþò åíôÜîåé ôáêôéêÜ ìÝëç ðïõ Ý÷ïõí óõìðëçñþóåé ôïõëÜ÷éóôïí 18 ìÞíåò óõììåôï÷Þò ìå ôç éäéüôçôá ôïõ ôáêôéêïý ìÝëïõò óôï Óùìáôåßï (ôçí çìÝñá ðñïêÞñõîçò ôùí åêëïãþí êáé áíåîÜñôçôá ÷ñüíïõ ðïõ ðéèáíþò Ý÷åé èçôåýóåé óáí äüêéìï ìÝëïò) Ý÷ïõí ôï äéêáßùìá íá èÝóïõí õðïøçöéüôçôá. Ç  èçôåßá  ôïõ   ðñþôïõ Äéïéêçôéêïý  Óõìâïõëßïõ, ôï ïðïßï èá åêëåãåß  áðü  ôïõò éäñõôÝò,  èá åßíáé åðßóçò ôñéåôÞ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íôüò 10 çìåñþí áðü ôçí áíáêïßíùóç ôïõ áðïôåëÝóìáôïò ôùí åêëïãþí, ï ðëåéïøçößóáò êáôÜ ôéò åêëïãÝò óýìâïõëïò, êáëåß óå óõíåäñßáóç ôï íÝï Äéïéêçôéêü Óõìâïýëéï ðïõ åêëÝãåé ìåôáîý  ôùí ìåëþí ôïõ ìå ìõóôéêÞ øçöïöïñßá ôïí Ðñüåäñï, ôïí Áíôéðñüåäñï, ôï Ãåíéêü ÃñáììáôÝá, ôïí Ôáìßá êáé ôïí ¸öïñï ÄñáóôçñéïôÞôùí. Óå ðåñßðôùóç êùëýìáôïò ôïõ ðñþôïõ ðëåéïøçößóáíôïò íá óõãêáëÝóåé ôï íÝï Äéïéêçôéêü Óõìâïýëéï, ôçí èÝóç ôïõ áíáëáìâÜíåé ï äåýôåñïò ðëåéïøçößóáò ê.ï.ê.</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Ôï Äéïéêçôéêü Óõìâïýëéï óõãêáëåßôáé áðü ôïí Ðñüåäñï êáé óå ðåñßðôùóç áäõíáìßáò ôïõ áðü ôïí Áíôéðñüåäñï, Þ áí æçôÞóïõí ôç óýãêëçóç ôïõëÜ÷éóôïí ôñßá ìÝëç ôïõ. Ç ðñüóêëçóç óýãêëéóçò áíáöÝñåé ôá ðñïò óõæÞôçóç èÝìáôá êáé ðñÝðåé íá êïéíïðïéåßôáé óå üëá ôá ìÝëç ôïõ ÄÓ ôïõëÜ÷éóôïí 3 çìÝñåò ðñéí ôçí çìÝñá ôçò óõíåäñßáóçò. ÈÝìáôá ðÝñáí ôùí êáèïñéæïìÝíùí óôçí ðñüóêëçóç äåí ìðïñïýí íá óõæçôçèïýí åêôüò áí ôï ÄÓ áðïöáóßóåé ïìüöùíá ôçí óõæÞôçóÞ ôïõ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ï Äéïéêçôéêü  Óõìâïýëéï âñßóêåôáé óå áðáñôßá áí åßíáé ðáñüíôá ôïõëÜ÷éóôï ôñßá ìÝëç. Ãéá íá ëçöèåß ïðïéáäÞðïôå áðüöáóç, áðáéôïýíôáé ôïõëÜ÷éóôïí ôñåéò (3) èåôéêÝò øÞöïé.</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ï ÄÓ óõíÝñ÷åôáé ôáêôéêÜ 1 öïñÜ ôï ìÞíá êáé Ýêôáêôá üðïôå ôï èåùñåß óêüðéìï.</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ÌÝëïò ôïõ Äéïéêçôéêïý Óõìâïõëßïõ ðïõ áðïõóéÜæåé åðß ðÝíôå óõíå÷åßò óõíåäñéÜóåéò áäéêáéïëüãçôá, ìðïñåß íá ÷Üóåé ôï áîßùìÜ ôïõ ìå áðüöáóç ôïõ Äéïéêçôéêoý  Óõìâïõëßïõ.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Åö' üóïí ôá ìÝëç ôïõ Äéïéêçôéêïý Óõìâïõëßïõ ðåñéïñéóôïýí óå ëéãüôåñá ôùí ðÝíôå (ëüãù ðáýóçò, ðáñáßôçóçò ê.ëð.), ôá åíáðïìåßíáíôá ìÝëç ôïõ Äéïéêçôéêïý Óõìâïõëßïõ (ðïõ äåí ìðïñïýí íá åßíáé ëéãüôåñá áðü 3) Ý÷ïõí õðï÷ñÝùóç íá êáëÝóïõí ôï óõíôïìüôåñï äõíáôü ôïí ðñþôï êáôÜ óåéñÜ åêëåãÝíôá áíáðëçñùìáôéêü (Þ êáé åðüìåíïõò áí ÷ñåéáóôåß) ãéá íá áíáëÜâåé êáèÞêïíôá ìÝëïõò ÄÓ. Áí äåí õðÜñ÷ïõí áíáðëçñùìáôéêïß õðïøÞöéïé (åßôå äéüôé äåí åîåëÝãçóáí óôéò ôåëåõôáßåò åêëïãÝò åßôå ëüãï Üñíçóçò Þ áäõíáìßáò ôïõò íá êáôáëÜâïõí ôçí ÷çñåýïõóá èÝóç Þ èÝóåéò), ôï ÄÓ êáëåß ¸êôáêôç ÃåíéêÞ ÓõíÝëåõóç ìå áíôéêåßìåíï ôçí åêëïãÞ íÝïõ (Þ íÝùí) ìÝëïõò (Þ ìåëþí) ÄÓ ãéá ôçí ðëÞñùóç ôùí êåíþí èÝóåù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åôÜ ôçí ðëÞñùóç ôùí êåíþí èÝóåùí (ìå êëÞóç áíáðëçñùìáôéêþí Þ ìå åêëïãÝò), ôï ÄÓ áðïöáóßæåé ãéá áíáêáôáíïìÞ áîéùìÜôùí ìÝóá óôï ÄÓ Þ ãéá óõìðëÞñùóç ôïõ êåíïý áîéþìáôï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å ðåñßðôùóç ðïõ ôá ìÝëç ôïõ ÄÓ ãßíïõí 2 Þ êáé ëéãüôåñá üðùò êáé óôçí ðåñßðôùóç ðïõ ôï ÄÓ ìåßíåé ìå 3 ìÝëç ãéá ðåñéóóüôåñï áðü 45 çìÝñåò, ôá åíáðïìåßíáíôá ìÝëç ôïõ Äéïéêçôéêïý Óõìâïõëßïõ Ý÷ïõí õðï÷ñÝùóç íá ðñïêçñýîïõí åêëïãÝò ãéá íÝï ÄÓ êáé íá óõãêáëÝóïõí Üìåóá ÅêëïãïáðïëïãéóôéêÞ ÃåíéêÞ ÓõíÝëåõó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Ôï ÄÓ Ý÷åé ôçí äõíáôüôçôá íá èåóìïèåôåß êáé íá êáôáñãåß èÝóåéò Äéåõèõíôþí Þ Óôåëå÷þí Åéäéêþí Ëåéôïõñãéþí ðïõ èá êáôáëáìâÜíïíôáé ìüíï áðü ôáêôéêÜ ìÝëç. Ôá óôåëÝ÷ç áõôÜ èá ìðïñïýí íá óõììåôÝ÷ïõí ùò åéóçãçôÝò óå óõíåäñéÜóåéò ôïõ ÄÓ. Ôá ó÷åôéêÜ ìå ôïí ôñüðï åðéëïãÞò êáé ëåéôïõñãßáò ôùí Äéåõèõíôþí Þ Óôåëå÷þí Åéäéêþí Ëåéôïõñãéþí èÝìáôá, êáèïñßæïíôáé áðü ôïí Åóùôåñéêü Êáíïíéóìü ôïõ Óùìáôåßïõ.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Ôï Äéïéêçôéêü Óõìâïýëéï áðïöáóßæåé ãéá êÜèå èÝìá  åêôüò üóùí ôï êáôáóôáôéêü ïñßæåé ðùò ðñÝðåé íá áðïöáóßæïíôáé áðü ôçí ÃåíéêÞ ÓõíÝëåõóç.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ÁÑÈÑÏ 10</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áèÞêïíôá Äéïßêçóçò - Ðñüåäñïò - Áíôéðñüåäñï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 Ðñüåäñïò êáé óå ðåñßðôùóç áðïõóßáò Þ áäõíáìßáò ôïõ, ï Áíôéðñüåäñï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êðñïóùðåß ôï Óùìáôåßï åíþðéïí</w:t>
        <w:tab/>
        <w:t>ôùí Äéêáóôçñßùí êáé êÜèå Üëëçò áñ÷Þò Þ êáé åîþäéêá.  ¸÷åé ôç ãåíéêÞ äéåýèõíóç êáé åðïðôåßá ôïõ Óùìáôåßïõ, êáé õðïãñÜöåé  ìå ôï  Ãåíéêü ÃñáììáôÝá üëá ôá Ýããñáöá êáé êÜèå Ýíôáëìá  Þ ãñáììÜôéï åßóðñáîçò ôïõ Ôáìå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Ãåíéêüò ÃñáììáôÝá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Ï  Ãåíéêüò  ÃñáììáôÝáò  êáé  óå  ðåñßðôùóç  áðïõóßáò  Þ áäõíáìßáò  ôïõ,  Üëëï ìÝëïò ôïõ Äéïéêçôéêïý  Óõìâïõëßïõ ðïõ  ïñßæåôáé  áðü  áõôüí,  äéåõèýíåé  ôï  Ãñáöåßï  ôïõ Óùìáôåßïõ,  äéåîÜãåé ôçí áëëçëïãñáößá ôçñþíôáò  êáé  ôï ó÷åôéêü  âéâëßï, õðïãñÜöåé ìáæß ìå ôïí Ðñüåäñï  üëá  ôá Ýããñáöá,  öõëÜóóåé  ôï  áñ÷åßï  êáé  ôç  óöñáãßäá ôïõ Óùìáôåßïõ, ôçñåß ôï ìçôñþï ôùí ìåëþí, ôçñåß ôá ðñáêôéêÜ ôùí óõíåäñéÜóåùí ôïõ Äéïéêçôéêïý Óõìâïõëßïõ êáé ôçò ÃåíéêÞò ÓõíÝëåõóçò, êáôá÷ùñþíôáò áõôÜ óå åéäéêü âéâëßï êáé ðáñáëáìâÜíåé êáé ðáñáäßäåé, ìå ðñáêôéêÜ êáôá÷ùñïýìåíá óå åéäéêü  âéâëßï, ôá  Ýðéðëá,  ôá  áñ÷åßá  êáé ôá õðüëïéðá  ðåñéïõóéáêÜ óôïé÷åßá ôïõ Óùìáôå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áìßá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 Ôáìßáò åíåñãåß ôéò åéóðñÜîåéò êáé ðëçñùìÝò, åêäßäåé ôá åíôÜëìáôá ðëçñùìþí  êáé  ãñáììÜôéá  åéóðñÜîåùí,  ôçñåß óôïé÷åßá  äéðëïôýðùí áðïäåßîåùí äßíïíôáò ó÷åôéêÞ áðüäåéîç  ãéá  êÜèå åßóðñáîç êáé ëáìâÜíåé áðüäåéîç  ãéá êÜèå ðëçñùìÞ.  Ï Ôáìßáò Ý÷åé õðï÷ñÝùóç íá êáôáèÝôåé óôï üíïìá ôïõ  Óùìáôåßïõ, óôçí TñÜðåæá  óôçí  ïðïßá  ôçñåß ëïãáñéáóìü  ôï Óùìáôåßï, ôï ôáìåéáêü õðüëïéðï,  åö' üóïí áõôü  õðåñâáßíåé  ôéò 100.000 äñá÷ìÝò. Ôï ðïóü áõôü ìðïñåß íá áíáðñïóáñìüæåôáé ìå áðüöáóç ôïõ ÄÓ êáé Ýãêñéóç ôçò ÃåíéêÞò ÓõíÝëåõóç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é  ÷ñçìáôéêÝò êáôáèÝóåéò  ôïõ  Óùìáôåßïõ óôçí ÔñÜðåæá  áíáëáìâÜíïíôáé áðü ôïí Ôáìßá âÜóåé Ýããñáöçò åîïõóéïäüôçóçò ìå õðïãñáöÞ ôïõ  ÐñïÝäñïõ  êáé ôïõ Ãåíéêïý  ÃñáììáôÝá,  ìåôÜ  áðü áðüöáóç ôïõ Äéïéêçôéêïý Óõìâïõëßïõ, ç ïðïßá êáé èá ðñÝðåé íá áíáöÝñåôáé óôï Ýããñáöï ôçò  åîïõóéïäüôçóç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Åêôåëåß  ðëçñùìÝò ìåôÜ áðü áðüöáóç ôïõ Äéïéêçôéêïý Óõìâïõëßïõ, âÜóç åíôáëìÜôùí ìå õðïãñáöÞ ôïõ ÐñïÝäñïõ êáé ôïõ Ãåíéêïý ÃñáììáôÝá.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  Ôáìßáò åßíáé ðñïóùðéêÜ õðåýèõíïò  ãéá  ôç äéá÷åßñéóç ôïõ êáé ãéá êÜèå áðþëåéá  ÷ñçìÜôùí. Óôá åíôÜëìáôá áðáñáßôçôá  áíáöÝñåôáé ï áñéèìüò êáé ç çìåñïìçíßá ôçò åãêñéôéêÞò áðüöáóçò ôïõ Äéïéêçôéêïý Óõìâïõëßïõ. ÅíôÜëìáôá ìðïñïýí íá ìçí åêäßäïíôáé ìüíï óôçí ðåñßðôùóç ëåéôïõñãéêþí äáðáíþí, ïé ïðïßåò åîáéñïýíôáé áðü ôçí äéáäéêáóßá áõôÞ ìå ÐÜãéåò ÁðïöÜóåéò ôïõ ÄÓ. Ï Ôáìßáò ôçñåß ôï âéâëßï Åóüäùí  -  Åîüäùí êáé ôá áðü ôï íüìï áðáñáßôçôá ëïãéóôéêÜ êáé ôáìåéáêÜ âéâëßá, öñïíôßæåé íá åßíáé áõôÜ ðÜíôïôå åíçìåñùìÝíá, üðùò åðßóçò êñáôÜ êáé ðëÞñç äéá÷åéñéóôéêÜ óôïé÷åßá.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á ðéï ðÜíù âéâëßá êáé óôïé÷åßá ðñÝðåé íá åßíáé áñéèìçìÝíá êáé ìïíïãñáöçìÝíá áðü áõôüí êáé ôïí Ðñüåäñï êáé íá öÝñïõí ôç óöñáãßäá ôïõ Óùìáôåßïõ.  Öñïíôßæåé ãéá ôç óýíôáîç êáé ðáñÜäïóç óôï Äéïéêçôéêü  Óõìâïýëéï  ôçò  åôÞóéáò áíáëõôéêÞò Ýêèåóçò  ôçò  ïéêïíïìéêÞò êáé ôáìåéáêÞò êáôÜóôáóçò ôïõ Óùìáôåßïõ, ôïí áðïëïãéóìü êáé éóïëïãéóìü ôçò ðåñáóìÝíçò ÷ñÞóçò êáèþò êáé ôïí ðñïûðïëïãéóìü ôçò åðüìåíçò.  Ôïí  Ôáìßá, óå ðåñßðôùóç  áðïõóßáò  Þ áäõíáìßáò ôïõ, áíôéêáèéóôÜ Ýíá ìÝëïò ôïõ ÄÓ åêôüò ôïõ ÐñïÝäñïõ ðïõ ïñßæåé ìå áðüöáóÞ ôïõ ôï ßäéï ôï Äéïéêçôéêü Óõìâïýëéï.</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3</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ïñïò ÄñáóôçñéïôÞôù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á êáèÞêïíôá ôïõ Åöüñïõ ÄñáóôçñéïôÞôùí êáèïñßæïíôáé áðü ôïí Åóùôåñéêü Êáíïíéóìü ôïõ Óùìáôå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Ðáýóç ÏñãÜíùí ÄéïéêÞóåù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Ôï Äéïéêçôéêü Óõìâïýëéï êáé/Þ ç ÅîåëåãêôéêÞ ÅðéôñïðÞ, Þ ìÝëç áõôþí ìðïñïýí íá ðáõèïýí ìå ¸êôáêôç ÃåíéêÞ ÓõíÝëåõóç ðïõ èá êëçèåß ìå óêïðü ôçí äéåîáãùãÞ ìõóôéêÞò øçöïöïñßáò ãéá ôï èÝìá áõôü. Ç ÃÓ óõãêáëåßôáé  êáôüðéí áéôÞìáôïò ôùí 2/5 ôùí ôáìåéáêþò åíôÜîåé ôáêôéêþí ìåëþí ôïõ Óùìáôåßïõ êáé ãéá íá ãßíåé äåêôü èá ðñÝðåé ç ðñüôáóç ðáýóçò íá ëÜâåé ôá 2/3 ôùí øÞöùí ôùí ðáñüíôùí ôáìåéáêþò åíôÜîåé ìåëþí. Óå ðåñßðôùóç ðáýóçò ìåìïíùìÝíïõ ìÝëïõò ôïõ Äéïéêçôéêïý Óõìâïõëßïõ Þ ôçò ÅîåëåãêôéêÞò ÅðéôñïðÞò, ôá åíáðïìåßíáíôá ìÝëç ðñÝðåé íá êáëÝóïõí ôï óõíôïìüôåñï äõíáôü ôïí ðñþôï êáôÜ óåéñÜ åêëåãÝíôá áíáðëçñùìáôéêü (Þ êáé åðüìåíïõò áí ÷ñåéáóôåß) ãéá íá áíáëÜâåé êáèÞêïíôá ìÝëïõò ÄÓ Þ ÅîåëåãêôéêÞò ÅðéôñïðÞò. Áí äåí õðÜñ÷ïõí áíáðëçñùìáôéêïß õðïøÞöéïé (åßôå äéüôé äåí åîåëÝãçóáí óôéò ôåëåõôáßåò åêëïãÝò åßôå ëüãï Üñíçóçò Þ áäõíáìßáò ôïõò íá êáôáëÜâïõí ôçí ÷çñåýïõóá èÝóç Þ èÝóåéò), ôï ÄÓ êáëåß ¸êôáêôç ÃåíéêÞ ÓõíÝëåõóç ìå áíôéêåßìåíï ôçí åêëïãÞ íÝïõ (Þ íÝùí) ìÝëïõò (Þ ìåëþí) ÄÓ Þ ÅîåëåãêôéêÞò ÅðéôñïðÞò ãéá ôçí ðëÞñùóç ôùí êåíþí èÝóåùí.  Óå ðåñßðôùóç ðáýóçò ïëïêëÞñïõ ôïõ ÄÓ, ç ÃåíéêÞ ÓõíÝëåõóç ðïõ ôï Ýðáõóå, ïñßæåé ðñïóùñéíÞ Äéïéêïýóá ÅðéôñïðÞ ìå èçôåßá ü÷é ìåãáëýôåñç ôïõ åíüò ìçíüò êáé ðñïêçñýóóåé Üìåóá ÅêëïãïáðïëïãéóôéêÞ ÃåíéêÞ ÓõíÝëåõóç, ìÝóá óôéò ðñïèåóìßåò ðïõ ïñßæåé ôï êáôáóôáôéêü.</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5</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îåëåãêôéêÞ ÅðéôñïðÞ</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Óå  êÜèå  äéåîáãùãÞ áñ÷áéñåóéþí åêëÝãåôáé êáé  ôñéìåëÞò ÅîåëåãêôéêÞ  ÅðéôñïðÞ ìå ôñßá áíáðëçñùìáôéêÜ  ìÝëç.  Ç ÅîåëåãêôéêÞ ÅðéôñïðÞ åêëÝãåé ìåôáîý ôùí ìåëþí  ôçò  ôïí Ðñüåäñï  ôçò  êáé óõíÝñ÷åôáé ôáêôéêÜ 1 öïñÜ ôï ÷ñüíï, (Ýíá ìÞíá ðñéí áðü ôçí ÔáêôéêÞ ÃÓ)  êáé Ýêôáêôá üðïôå ôï èåùñåß óêüðéìï åöüóïí  áõôü æçôçèåß áðü ôïõëÜ÷éóôïí äýï ìÝëç ôçò, ôïí Ðñüåäñü ôçò, Þ ôï Äéïéêçôéêü Óõìâïýëéï. ÌÝëïò ôçò ÅîåëåãêôéêÞò ÅðéôñïðÞò ðïõ áðïõóßáóå áðü 2 ôáêôéêÝò Þ áðü ôñåéò óõíå÷åßò (ôáêôéêÝò êáé Ýêôáêôåò) óõíåäñéÜóåéò áäéêáéïëüãçôá, ìðïñåß íá ÷Üóåé ôï áîßùìÜ ôïõ ìå ïìüöùíç áðüöáóç ôùí Üëëùí ìåëþí ôçò ÅîåëåãêôéêÞò ÅðéôñïðÞò êáé óýìöùíç ãíþìç ôïõ ÄÓ. Óôçí ðåñßðôùóç áõôÞ, ôá åíáðïìåßíáíôá ìÝëç ôçò ÅîåëåãêôéêÞò ÅðéôñïðÞò ðñÝðåé íá êáëÝóïõí ôï óõíôïìüôåñï äõíáôü ôïí ðñþôï êáôÜ óåéñÜ åêëåãÝíôá áíáðëçñùìáôéêü (Þ êáé åðüìåíïõò áí ÷ñåéáóôåß) ãéá íá áíáëÜâåé êáèÞêïíôá ìÝëïõò ÅîåëåãêôéêÞò ÅðéôñïðÞò. Áí äåí õðÜñ÷ïõí áíáðëçñùìáôéêïß õðïøÞöéïé (åßôå äéüôé äåí åîåëÝãçóáí óôéò ôåëåõôáßåò åêëïãÝò åßôå ëüãï Üñíçóçò Þ áäõíáìßáò ôïõò íá êáôáëÜâïõí ôçí ÷çñåýïõóá èÝóç Þ èÝóåéò), ôï ÄÓ êáëåß ¸êôáêôç ÃåíéêÞ ÓõíÝëåõóç ìå áíôéêåßìåíï ôçí åêëïãÞ íÝïõ ìÝëïõò ÅîåëåãêôéêÞò ÅðéôñïðÞò ãéá ôçí ðëÞñùóç ôçò êåíÞò èÝóåù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Ç èçôåßá ôçò ðñþôçò  ÅîåëåãêôéêÞò ÅðéôñïðÞò Ý÷åé äéÜñêåéá ôñéþí åôþí.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ÅîåëåãêôéêÞ ÅðéôñïðÞ óõãêáëåßôáé óå óþìá ôï áñãüôåñï óå 15 çìÝñåò áðü ôçí åêëïãÞ ôçò. Ôï Ýñãï ôçò åßíáé íá ðáñáëáìâÜíåé ôá ïéêïíïìéêÜ ðåðñáãìÝíá (éóïëïãéóìü, áðïäåßîåéò åéóðñÜîåùí êáé äáðáíþí, âéâëßï õëéêïý êáé ôáìåßïõ) êÜèå áíÝëåãêôçò ÷ñïíéÜò (÷ñÞóç 1/1 Ýùò 31/12 åêÜóôïõ Ýôïõò) áðü ôï ÄÓ. Ç ðáñáëáâÞ ãßíåôáé ìåôÜ áðü ðñüóêëçóç ôïõ ÄÓ ôï áñãüôåñï ìÝ÷ñé ôéò 15 Áðñéëßïõ ôçò åðïìÝíçò ÷ñïíéÜò. Ç ÅîåëåãêôéêÞ ÅðéôñïðÞ, ðñïâáßíåé  óå äéá÷åéñéóôéêü  Ýëåã÷ï êáé ðáñáäßäåé ó÷åôéêÞ Ýêèåóç ôï áñãüôåñï ìåôÜ áðü Ýíá ìÞíá (ìÝ÷ñé êáé ôéò 15 Ìáßïõ). Åðßóçò, 30 çìÝñåò ðñéí ôéò åêëïãÝò (áí äéåîá÷èïýí êáíïíéêÜ êáé 15 çìÝñåò ðñéí áðü áõôÝò áí ðñïêçñõ÷èïýí ðñüùñá) ðáñáëáìâÜíåé ôá ìÝ÷ñé ôçí çìÝñá ðñïêÞñõîçò ïéêïíïìéêÜ ðåðñáãìÝíá ôçò ôåëåõôáßáò áíÝëåãêôçò ÷ñïíéÜò (éóïæýãéï, áðïäåßîåéò åéóðñÜîåùí êáé äáðáíþí, âéâëßï õëéêïý êáé ôáìåßïõ) êáé ðáñáäßäåé ôçí ÝêèåóÞ ôçò óôï ÄÓ ôïõëÜ÷éóôïí 5 çìÝñåò ðñéí áðü ôçí ðñþôç ÅêëïãïáðïëïãéóôéêÞ ÃåíéêÞ ÓõíÝëåõóç (ÅÃÓ). ÊáôÜ ôçí ÅÃÓ Ýíá ìÝëïò ôçò ÅîåëåãêôéêÞò ÅðéôñïðÞò (êáôÜ ðñïôßìçóç ï Ðñüåäñüò ôçò) êáé åí áðïõóßá üëùí êÜðïéï áðü ôá ìÝëç ôïõ ÄÓ, ðáñïõóéÜæåé ôçí Ýêèåóç óôá ìÝë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Óå ðåñßðôùóç ðïõ ç ÅîåëåãêôéêÞ ÅðéôñïðÞ äåí ðáñáäþóåé ðüñéóìá ìÝóá óôéò óõãêåêñéìÝíåò çìåñïìçíßåò, ôï ÄÓ õðï÷ñåïýôáé íá ðáñáäþóåé ôá óôïé÷åßá óå ËïãéóôÞ ìÝëïò ôïõ ÏÅÅ (Ïéêïíïìéêü ÅðéìåëçôÞñéï ÅëëÜäïò) ìç Ý÷ïíôá óùìáôåéáêÞ (ìÝëïò), åñãáóéáêÞ Þ Üëëç ïéêïíïìéêÞ ó÷Ýóç ìå ôçí ¸íùóçò.  Óôçí ðåñßðôùóç áõôÞ, ç ðñþôç ÅêëïãïáðïëïãéóôéêÞ ÃåíéêÞ ÓõíÝëåõóç êçñýóóåôáé áõôïìÜôùò (áíåîáñôÞôùò ôïõ áñéèìïý ôùí ìåëþí ðïõ èá ðñïóÝëèïõí) ùò ìç Ý÷ïõóá áðáñôßá. Óôçí äåýôåñç åðáíáëçðôéêÞ ÓõíÝëåõóç, ôï ÄÓ ðáñïõóéÜæåé óôá ìÝëç ôï ðüñéóìá ôïõ ËïãéóôÞ, ðïõ èá äéáâáóôåß óôá ìÝëç êáôÜ ôçí äéÜñêåéá ôçò óõíÝëåõóçò ðñéí áðü ôçí øçöïöïñßá. Óå ðåñßðôùóç ðïõ ãéá ôïí ïðïéïäÞðïôå ëüãï, ôï ðüñéóìá äåí ðáñáäïèåß óôçí Â' óõíÝëåõóç ôüôå ç ÅêëïãïáðïëïãéóôéêÞ ÃåíéêÞ ÓõíÝëåõóç ðñáãìáôïðïéåßôáé ÷ùñßò ôç ðáñïõóßáóç ôïõ ðïñßóìáôïò.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Óå áõôÞ ôçí ðåñßðôùóç, ôï åðüìåíï ÄÓ õðï÷ñåïýôáé åíôüò ôñéìÞíïõ áðü ôçí ðáñáëáâÞ áðü ôïí ËïãéóôÞ ôçò Ýêèåóçò íá óõãêáëÝóåé ¸êôáêôç ÃåíéêÞ ÓõíÝëåõóç ãéá ôçí ðáñïõóßáóç ôïõ ðïñßóìáôïò óôá ôáêôéêÜ ìÝëç, ôçí Ýãêñéóç ôïõ áðïëïãéóìïý êáé ôçí áðáëëáãÞ ôïõ ðåñáóìÝíïõ ÄÓ. Áí ï ËïãéóôÞò äçëþóåé êþëõìá, áäõíáìßá Þ ðáñïõóéÜóåé õðåñâïëéêÞ êáèõóôÝñçóç (Üíù ôïõ ôñéìÞíïõ) óôçí óýíôáîç ôïõ ðïñßóìáôïò, ç íÝá ÅîåëåãêôéêÞ ÅðéôñïðÞ áíáëáìâÜíåé åíôüò äéìÞíïõ íá ðáñïõóéÜóåé äéêü ôçò ðüñéóìá ìå âÜóç ôï ïðïßï èá ãßíåé ç ¸êôáêôç ÃåíéêÞ ÓõíÝëåõó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6</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áéñåóßå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KÜèå ôñéåôßá, ãßíïíôáé áðü ôçí ÅöïñåõôéêÞ ÅðéôñïðÞ áñ÷áéñåóßåò ìå  êáèïëéêÞ,  ìõóôéêÞ êáé ìå åíéáßï øçöïäÝëôéï øçöïöïñßá ãéá åêëïãÞ ìåëþí Äéïéêçôéêïý  Óõìâïõëßïõ êáé ìåëþí EîåëåêôéêÞò EðéôñïðÞò. Ïé åêëïãåßò ìðïñïýí íá âÜëïõí ìÝ÷ñé äýï óôáõñïýò ðñïôßìçóçò  ãéá ôï Äéïéêçôéêü Óõìâïýëéï êáé ìÝ÷ñé Ýíá ãéá ôçí ÅîåëåãêôéêÞ ÅðéôñïðÞ. Ãéá ôçí åêëïãÞ ôùí ðáñáðÜíù ïñãÜíùí, ôï Äéïéêçôéêü Óõìâïýëéï óõãêáëåß ôç ÃåíéêÞ ÓõíÝëåõóç  üðùò áíáöÝñåé ôï Üñèñï 8 êáé êáëåß ôá ôáêôéêÜ ìÝëç ôïõ Óùìáôåßïõ ðïõ Ý÷ïõí äéêáßùìá ôïõ åêëÝãåóèáé ãéá õðïâïëÞ  õðïøçöéüôçôáò óå Ýíá áðü ôá äýï ðñïáíáöåñüìåíá üñãáíá. Ç õðïøçöéüôçôá õðïâÜëëåôáé ôï áñãüôåñï äÝêá (10) çìÝñåò  ðñéí ôç äéåîáãùãÞ ôùí áñ÷áéñåóéþí êáé ï õðïøÞöéïò ðñÝðåé íá åßíáé ôáìåéáêþò åíôÜîåé ðñïêåéìÝíïõ ç õðïøçöéüôçôÜ ôïõ íá ãßíåé áðïäåêôÞ.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ï Äéïéêçôéêü Óõìâïýëéï áöïý óõãêåíôñþóåé ôéò áéôÞóåéò áíáêçñýóóåé ôï áñãüôåñï ìÝ÷ñé  ìßá çìÝñá ìåôÜ ôçí ëÞîç ôçò ðñïèåóìßáò õðïâïëÞò, ôïõò õðïøçößïõò. Ç ðñüóêëçóç ôùí  åðéôõ÷üíôùí  óôéò åêëïãÝò, ãßíåôáé  ìå  öñïíôßäá  ôïõ ðëåéïøçößóáíôïò óå áõôÝò óõìâïýëïõ (ìÝëïõò ÄÓ Þ ÅîåëåãêôéêÞò ÅðéôñïðÞò áíôßóôïé÷á) ìÝóá óå äÝêá çìÝñåò áðü ôçí áíáêÞñõîç ôïõ áðü ôçí  ÅöïñåõôéêÞ ÅðéôñïðÞ, êáé óå ðåñßðôùóç áäõíáìßáò ôïõ, áðü ôïí áìÝóùò åðüìåíï óå øÞöïõò åêëåãìÝíï óýìâïõëï ê.ï.ê.</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äéáëïãÞ  ôùí øçöïäåëôßùí,  êáé  ç  áíáêÞñõîç  ôùí  åðéôõ÷üíôùí êáé áíáðëçñùìáôéêþí, ïé ïðïßïé äåí ìðïñïýí  íá  õðåñâáßíïõí óå  áñéèìü  ôï äéðëÜóéï ôùí ôáêôéêþí, ãßíåôáé  áðü  ôçí ÅöïñåõôéêÞ  ÅðéôñïðÞ, ç ïðïßá óõíôÜóóåé êáé ôï ó÷åôéêü ðñáêôéêü.</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7</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öïñåõôéêÞ ÅðéôñïðÞ</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Ãéá ôç äéåîáãùãÞ áñ÷áéñåóéþí ðñïò áíÜäåéîç Äéïéêçôéêïý Óõìâïõëßïõ êáé ÅîåëåãêôéêÞò ÅðéôñïðÞò åêëÝãåôáé áðü  ôç ÃåíéêÞ  ÓõíÝëåõóç ôñéìåëÞò ÅöïñåõôéêÞ ÅðéôñïðÞ, ìå ìõóôéêÞ øçöïöïñßá Þ äéá áíáôÜóåùò ôùí ÷åéñþí, áí áõôü áðïöáóéóôåß áðü ôç ÃåíéêÞ ÓõíÝëåõóç.</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á êñéôÞñéá ðéóôïðïßçóçò ôçò ôáõôüôçôáò ôùí åêëïãÝùí êáé ôçò ãíçóéüôçôáò ôïõ ìçôñþïõ ôáìåéáêþò åíôÜîåé ôáêôéêþí ìåëþí êáèïñßæïíôáé áðü ôçí ÅöïñåõôéêÞ ÅðéôñïðÞ.</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 ÅöïñåõôéêÞ ÅðéôñïðÞ óõíôÜóóåé ôï ðñùôüêïëëï øçöïöïñßáò êáé ôá ðñáêôéêÜ äéáëïãÞò ôùí øçöïäåëôßùí êáé áíáêÞñõîçò ôùí åðéôõ÷üíôùí ôá ïðïßá êáé õðïãñÜöåé. Ôá ðñáêôéêÜ áõôÜ ìáæß ìå ôï áíôßãñáöï ìçôñþïõ ðïõ ÷ñçóéìïðïéÞèçêå óôéò åêëïãÝò, öõëÜóóïíôáé óôá áñ÷åßá ôçò ¸íùóç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óùôåñéêüò Êáíïíéóìü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 Åóùôåñéêüò Êáíïíéóìüò ôïõ Óùìáôåßïõ êáôáñôßæåôáé áðü ôï ÄÓ êáé åãêñßíåôáé áðü ôçí ÃåíéêÞ ÓõíÝëåõóç ìå ðëåéïøçößá 2/3 ôùí ðáñüíôùí ôáìåéáêþò åíôÜîåé ôáêôéêþí ìåëþ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ñïðïðïßçóç ðñïóèÞêç Þ êáôÜñãçóç Üñèñùí ôïõ Åóùôåñéêïý Êáíïíéóìïý ìðïñåß íá ãßíåé ìå ðñüôáóç ôïõ ÄÓ Þ ôïõ 1/5 ôùí ôáìåéáêþò åíôÜîåé ôáêôéêþí ìåëþí êáé åãêñßíåôáé áðü ôçí ÃåíéêÞ ÓõíÝëåõóç ìå ðëåéïøçößá 2/3 ôùí ðáñüíôùí ôáìåéáêþò åíôÜîåé ôáêôéêþí ìåëþí.</w:t>
      </w:r>
    </w:p>
    <w:p>
      <w:pPr>
        <w:pStyle w:val="Plain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19</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öñáãßä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ï Óùìáôåßï Ý÷åé ßäéá óöñáãßäá, ç ïðïßá öÝñåé ôçí åðùíõìßá ôïõ Óùìáôå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20</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óÜöåé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ÊÜèå  áóÜöåéá ôïõ ðáñüíôïò êáôáóôáôéêïý åñìçíåýåôáé  ìå áðüöáóç  ôïõ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éïéêçôéêïý Óõìâïõëßïõ, êáé Ýãêñéóç ôçò ÃåíéêÞò ÓõíÝëåõóçò ðïõ ôï ÄÓ èá óõãêáëÝóåé ãéá ôïí óêïðü áõôü. Óå ðåñßðôùóç áäõíáìßáò ôïõ ÄÓ íá ëÜâåé áðüöáóç, ôï èÝìá ðáñáðÝìðåôáé áðåõèåßáò óôçí ÃåíéêÞ ÓõíÝëåõóç ãéá ëÞøç áðüöáóçò.</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2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éÜëõóç ôïõ Óùìáôåßïõ</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ï  Óùìáôåßï  äéáëýåôáé  áí ï  áñéèìüò  ôùí  ìåëþí  ôïõ ðåñéïñéóôåß óå ëéãüôåñá áð' üóá áðáéôåß ç êåßìåíç íïìïèåóßá, ç äå ðåñéïõóßá ôïõ   ðåñéÝñ÷åôáé  üðïõ  áðïöáóéóôåß  áðü   ôç   ÃåíéêÞ ÓõíÝëåõóç.   Åðßóçò  ìðïñåß íá äéáëõèåß  êáé  êáôÜ  ôéò ðåñéðôþóåéò ðïõ ðñïâëÝðïíôáé áðü ôéò ó÷åôéêÝò äéáôÜîåéò ôïõ Áóôéêïý Êþäéêá êáé ôïõ Íüìïõ ãåíéêüôåñá. Óå ðåñßðôùóç ðïõ ç áðüöáóç ãéá ôçí äéÜëõóç ãßíåôáé ïéêåéïèåëþò áðáéôåßôáé áðüöáóç Ã.Ó. ìå ðáñïõóßá óå áõôÞí ôïõ 1/2 ôïõëÜ÷éóôïí ôùí ôáìåéáêþò åíôÜîåé ôáêôéêþí ìåëþí êáé óõíáßíåóç ôùí 3/4 ôùí ðáñüíôùí.</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2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Ôñïðïðïßçóç Êáôáóôáôéêïý</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Ôï  ðáñüí êáôáóôáôéêü ìðïñåß íá ôñïðïðïéçèåß ìå áðüöáóç ôçò  ÃåíéêÞò ÓõíÝëåõóçò, áöïý óõãêëçèåß ìå ðñüôáóç  ôïõ Äéïéêçôéêïý  Óõìâïõëßïõ  Þ ìå  ðñüôáóç ôïõ 1/5  ôïõëÜ÷éóôïí ôùí ôáìåéáêþò åíôÜîåé ôáêôéêþí ìåëþí  ôïõ  Óùìáôåßïõ.  ÊáôÜ ôç óõíåäñßáóç ôçò  ÃåíéêÞò ÓõíÝëåõóçò ðñÝðåé íá âñßóêåôáé ôïõëÜ÷éóôïí ôï  50%  ôùí ôáìåéáêþò  åíôÜîåé ìåëþí ôïõ Óùìáôåßïõ,  ç  äå  áðüöáóç ôñïðïðïßçóçò ëáìâÜíåôáé áðü ôçí ðëåéïøçößá ôùí 3/4  ôùí ðáñüíôùí ìåëþí, ìå åöáñìïãÞ ôïõ Üñèñïõ 99 ôïõ Á.Ê.</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ÑÈÑÏ 23</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Ôï ðáñüí êáôáóôáôéêü ðïõ áðïôåëåßôáé áðü åßêïóé ôñßá (23) Üñèñá  áíáãíùñéóìÝíï  êáôÜ  Üñèñï   êáé   óáí   óýíïëï åãêñßíåôáé  êáé  øçößæåôáé ïìüöùíá êáé õðïãñÜöåôáé  áðü Üðáíôåò  ôïõ éäñõôÝò, äçìéïõñãþíôáò éäéáßôåñá  ðñáêôéêÜ ãéá  ôçí  åêëïãÞ ôïõ ðñþôïõ Äéïéêçôéêïý Óõìâïõëßïõ  êáé ôçò  ðñþôçò ÅîåëåãêôéêÞò ÅðéôñïðÞò, óõãêåíôñùìÝíùí  ãéá áõôü óôçí AèÞíá.</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AèÞíá, 23/12/199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1906" w:h="16838"/>
      <w:pgMar w:left="1152" w:right="1152"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ab/>
      <w:tab/>
      <w:t xml:space="preserve">       Óåë.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áðü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lainText">
    <w:name w:val="Plain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2-08T17:35:00Z</cp:lastPrinted>
  <cp:revision>0</cp:revision>
  <dc:subject/>
  <dc:title/>
</cp:coreProperties>
</file>